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rightMargin">
              <wp:posOffset>0</wp:posOffset>
            </wp:positionH>
            <wp:positionV relativeFrom="page">
              <wp:align>top</wp:align>
            </wp:positionV>
            <wp:extent cx="7554595" cy="10683875"/>
            <wp:effectExtent l="0" t="0" r="0" b="0"/>
            <wp:wrapSquare wrapText="bothSides"/>
            <wp:docPr id="1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8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010</wp:posOffset>
                </wp:positionH>
                <wp:positionV relativeFrom="paragraph">
                  <wp:posOffset>2644775</wp:posOffset>
                </wp:positionV>
                <wp:extent cx="2493010" cy="15487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30"/>
                              </w:rPr>
                              <w:t>Kurzer Text mit vollem Namen, Datum, Ort usw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121.95pt;mso-wrap-distance-left:9.05pt;mso-wrap-distance-right:9.05pt;mso-wrap-distance-top:0pt;mso-wrap-distance-bottom:0pt;margin-top:208.25pt;mso-position-vertical-relative:text;margin-left:206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30"/>
                        </w:rPr>
                        <w:t>Kurzer Text mit vollem Namen, Datum, Ort usw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6190</wp:posOffset>
                </wp:positionH>
                <wp:positionV relativeFrom="paragraph">
                  <wp:posOffset>6734175</wp:posOffset>
                </wp:positionV>
                <wp:extent cx="1362710" cy="418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</w:rPr>
                              <w:t>Ort, Datum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32.95pt;mso-wrap-distance-left:9.05pt;mso-wrap-distance-right:9.05pt;mso-wrap-distance-top:0pt;mso-wrap-distance-bottom:0pt;margin-top:530.25pt;mso-position-vertical-relative:text;margin-left:99.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20"/>
                        </w:rPr>
                        <w:t>Ort, 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2390</wp:posOffset>
                </wp:positionH>
                <wp:positionV relativeFrom="paragraph">
                  <wp:posOffset>6734175</wp:posOffset>
                </wp:positionV>
                <wp:extent cx="1667510" cy="7486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0"/>
                              </w:rPr>
                              <w:t>Vorname Nam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</w:rPr>
                              <w:t>Funk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</w:rPr>
                              <w:t>Projekt/Unternehme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pt;height:58.95pt;mso-wrap-distance-left:9.05pt;mso-wrap-distance-right:9.05pt;mso-wrap-distance-top:0pt;mso-wrap-distance-bottom:0pt;margin-top:530.25pt;mso-position-vertical-relative:text;margin-left:205.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808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20"/>
                        </w:rPr>
                        <w:t>Vorname Name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color w:val="808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20"/>
                        </w:rPr>
                        <w:t>Funk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20"/>
                        </w:rPr>
                        <w:t>Projekt/Unternehm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4840</wp:posOffset>
                </wp:positionH>
                <wp:positionV relativeFrom="paragraph">
                  <wp:posOffset>6560820</wp:posOffset>
                </wp:positionV>
                <wp:extent cx="1791335" cy="7886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788670"/>
                        </a:xfrm>
                        <a:prstGeom prst="rect"/>
                        <a:solidFill>
                          <a:srgbClr val="548DD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Platz für Ihr Logo!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yle="position:absolute;rotation:-0;width:141.05pt;height:62.1pt;mso-wrap-distance-left:9.05pt;mso-wrap-distance-right:9.05pt;mso-wrap-distance-top:0pt;mso-wrap-distance-bottom:0pt;margin-top:516.6pt;mso-position-vertical-relative:text;margin-left:349.2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Platz für Ihr Logo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2540</wp:posOffset>
                </wp:positionH>
                <wp:positionV relativeFrom="paragraph">
                  <wp:posOffset>7687310</wp:posOffset>
                </wp:positionV>
                <wp:extent cx="4986655" cy="15754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655" cy="157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0"/>
                              </w:rPr>
                              <w:t>Informationen zu Ihrem Unternehmen: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</w:rPr>
                              <w:t>Blindtex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0"/>
                              </w:rPr>
                              <w:t>Kontakt: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</w:rPr>
                              <w:t>Blindtex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65pt;height:124.05pt;mso-wrap-distance-left:9.05pt;mso-wrap-distance-right:9.05pt;mso-wrap-distance-top:0pt;mso-wrap-distance-bottom:0pt;margin-top:605.3pt;mso-position-vertical-relative:text;margin-left:100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808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20"/>
                        </w:rPr>
                        <w:t>Informationen zu Ihrem Unternehmen: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color w:val="808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20"/>
                        </w:rPr>
                        <w:t>Blindtex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808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808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808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808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808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808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20"/>
                        </w:rPr>
                        <w:t>Kontakt: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color w:val="808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20"/>
                        </w:rPr>
                        <w:t>Blindtex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46:00Z</dcterms:created>
  <dc:creator>Christina Weiss</dc:creator>
  <dc:description/>
  <dc:language>en-US</dc:language>
  <cp:lastModifiedBy>haaf</cp:lastModifiedBy>
  <cp:lastPrinted>2012-05-15T13:17:00Z</cp:lastPrinted>
  <dcterms:modified xsi:type="dcterms:W3CDTF">2013-03-11T09:46:00Z</dcterms:modified>
  <cp:revision>2</cp:revision>
  <dc:subject/>
  <dc:title/>
</cp:coreProperties>
</file>